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290175" cy="7254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0175" cy="725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40" w:right="22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22:56:00Z</dcterms:created>
  <dc:creator>Tony Seaman</dc:creator>
  <dc:description/>
  <dc:language>en-US</dc:language>
  <cp:lastModifiedBy>Tony Seaman</cp:lastModifiedBy>
  <cp:lastPrinted>2008-01-15T11:57:00Z</cp:lastPrinted>
  <dcterms:modified xsi:type="dcterms:W3CDTF">2008-01-14T22:59:00Z</dcterms:modified>
  <cp:revision>1</cp:revision>
  <dc:subject/>
  <dc:title> </dc:title>
</cp:coreProperties>
</file>